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zdaňované činnosti za rok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K 31. 12. roku 2020 bylo ve zdaňované činnosti dosaženo kladného výsledku hospodaření ve výši 24 507,9 tis. Kč. Při porovnání s plánovaným výsledkem hospodaření na rok 2020 bylo plnění k 31. 12. 2020 realizováno na 240 %. </w:t>
      </w:r>
    </w:p>
    <w:p>
      <w:pPr>
        <w:pStyle w:val="Normal"/>
        <w:spacing w:before="0" w:after="0"/>
        <w:jc w:val="both"/>
        <w:rPr/>
      </w:pPr>
      <w:r>
        <w:rPr>
          <w:rFonts w:cs="Times New Roman" w:ascii="Times New Roman" w:hAnsi="Times New Roman"/>
          <w:sz w:val="24"/>
          <w:szCs w:val="24"/>
        </w:rPr>
        <w:t>Náklady byly k 31. 12. 2020 vynaloženy v celkovém objemu 373 288,4 tis. Kč a výnosy byly realizovány v celkové výši 397 796,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hled o hospodaření zdaňované činnosti se nachází v tabulce Porovnání plánu zdaňované činnosti se skutečnými výsledky k 31. 12. 2020.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omentář k výsledkům zdaňované činnosti OBN + správní firmy za rok 20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w:t>
      </w:r>
    </w:p>
    <w:p>
      <w:pPr>
        <w:pStyle w:val="Normal"/>
        <w:spacing w:before="0" w:after="0"/>
        <w:rPr/>
      </w:pPr>
      <w:r>
        <w:rPr>
          <w:rFonts w:cs="Times New Roman" w:ascii="Times New Roman" w:hAnsi="Times New Roman"/>
          <w:i/>
          <w:sz w:val="24"/>
          <w:szCs w:val="24"/>
        </w:rPr>
        <w:t>Spotřeba materiálu, energií, vody</w:t>
      </w:r>
      <w:r>
        <w:rPr>
          <w:rFonts w:cs="Times New Roman" w:ascii="Times New Roman" w:hAnsi="Times New Roman"/>
          <w:sz w:val="24"/>
          <w:szCs w:val="24"/>
        </w:rPr>
        <w:t xml:space="preserve">                                                               </w:t>
      </w:r>
      <w:r>
        <w:rPr>
          <w:rFonts w:cs="Times New Roman" w:ascii="Times New Roman" w:hAnsi="Times New Roman"/>
          <w:i/>
          <w:sz w:val="24"/>
          <w:szCs w:val="24"/>
        </w:rPr>
        <w:t xml:space="preserve">náklad: 5 758,0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roce 2020 byly u SF hrazeny zálohy na úhradu dodávek tepla, plynu a elektrické energie firmám Pražská teplárenská a.s., Pražská plynárenská a.s. a Pražská energetika a.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i/>
          <w:sz w:val="24"/>
          <w:szCs w:val="24"/>
        </w:rPr>
        <w:t xml:space="preserve">Opravy a udržování limitní                                                                       náklad: 25 328,7 tis. Kč  </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Finanční prostředky v roce 2020 byly čerpány správními firmami v bytech a nebytových prostorech na práce: klempířské, zámečnické, topenářské, malířské, zednické, sklenářské, instalatérské, kominické, zahradnické, truhlářské, úklidové práce, dále opravy po revizích výtahů, plynových spotřebičů, elektrospotřebičů, STA apod. Čerpání limitních prostředků j ze strany OBN upraveno Pokynem mandanta mandatáři č. P10-119482/2016.</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pravy a udržování nadlimitní (včetně oprav bytů + NP)                       náklad: 41 032,6 tis. Kč </w:t>
      </w:r>
    </w:p>
    <w:p>
      <w:pPr>
        <w:pStyle w:val="Normal"/>
        <w:spacing w:before="0" w:after="0"/>
        <w:jc w:val="both"/>
        <w:rPr/>
      </w:pPr>
      <w:r>
        <w:rPr>
          <w:rFonts w:cs="Times New Roman" w:ascii="Times New Roman" w:hAnsi="Times New Roman"/>
          <w:sz w:val="24"/>
          <w:szCs w:val="24"/>
        </w:rPr>
        <w:t xml:space="preserve">Finanční prostředky za rok 2020 byly čerpány na opravy volných bytů. Oprava volných bytů byla realizována také z rozpočtu MČ Praha 10 z důvodu schválení dotace z Fondu dostupného bydlení MHMP. U SF byly v bytech a NP provedeny větší opravy elektro, instalatérské a zámečnické. PRAHA 10 Majetková a.s. realizovala v prvním pololetí v BD Malešice výměnu zámků u dveří na chodbách a montáž vodoměrů.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pravy tepelného hospodářství                                                                     náklad: 129,9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í prostředky byly čerpány na odstranění závad tepelných zařízeních po pravidelných kontrolách.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pravy při haváriích                                                                                  náklad: 3 032,3 tis. Kč </w:t>
      </w:r>
    </w:p>
    <w:p>
      <w:pPr>
        <w:pStyle w:val="Normal"/>
        <w:spacing w:before="0" w:after="0"/>
        <w:jc w:val="both"/>
        <w:rPr/>
      </w:pPr>
      <w:r>
        <w:rPr>
          <w:rFonts w:cs="Times New Roman" w:ascii="Times New Roman" w:hAnsi="Times New Roman"/>
          <w:sz w:val="24"/>
          <w:szCs w:val="24"/>
        </w:rPr>
        <w:t xml:space="preserve">Finanční prostředky byly čerpány na zabezpečení 24 hodin havarijní služby k odstranění havarijního stavu výtahů, rozvodů vody a plynu (nejčastěji firmou BYTOSERVIS – NON STOP s.r.o.). Dále byly provedeny havarijní opravy v rámci tepelného hospodářství – výměna oběhového čerpadla K Louži 1260/7 a havarijní výměna desek výměníku ve VS Malinová 17. </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pravy ostatní                                                                                           náklad: 15 592,9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pravy byly provedeny v rámci SF - např. oprava hromosvodů, výměna vodoměrů, vodovodních baterií a elektrospotřebičů. V rámci SV byl realizován odvod do Fondu oprav v bytech v majetku MČ Praha 10 ve výši 10 474,8 tis. Kč.</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bstaravatelská odměna                                                                           náklad: 21 571,4 tis. Kč </w:t>
      </w:r>
    </w:p>
    <w:p>
      <w:pPr>
        <w:pStyle w:val="Normal"/>
        <w:spacing w:before="0" w:after="0"/>
        <w:jc w:val="both"/>
        <w:rPr/>
      </w:pPr>
      <w:r>
        <w:rPr>
          <w:rFonts w:cs="Times New Roman" w:ascii="Times New Roman" w:hAnsi="Times New Roman"/>
          <w:sz w:val="24"/>
          <w:szCs w:val="24"/>
        </w:rPr>
        <w:t>Odměna za správu u SF byla čerpána za sledované období dle platných Mandátních smluv a její výše kontrolována pracovníky OBN dle měsíčního stavu spravovaných bytů a NP  v cenovém rozmezí 154 - 159 Kč za správu bytu za měsíc a 101 - 159 Kč za správu nebytových prostor za měsíc. Dále je v této částce zahrnuta i částka za správu pohledávek. V rámci OB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yla hrazena odměna za správu BD Malešice, zastupování vlastníka bytových jednotek, kontrola činnosti SF a správa areálu Sedmidomky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Náklady na projekty a revize                                                                      náklad: 5 801,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v roce 2020 byly čerpány u SF na revize výtahů, plynu a spalinových cest, hasicích přístrojů, revizí elektro a hromosvodů, požárních uzávěrů, požárních dveří, kontrolu VZT a nouzového osvětlení. V rámci OBN na aktualizaci rozpočtů na opravy 24 volných bytů a na ocenění movitých věcí v restauraci v AVČ Gutova.</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rávní služby                                                                                               náklad: 3 167,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byly čerpány na právní zastoupení MČ P10 v soudních sporech s dlužníky a vyhotovení žalob. Právník OBN řeší všechny soudní spory ÚMČ Praha 10 vyjma sporů v rámci činnosti OMP.</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Tvorba a zúčtování opravných položek                                                   náklad: – 2 476,2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rámci této položky bylo u SF promítnuto snížení pohledávek, zejména prominutí a odpi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osudky a konzultace                                                                                     náklad: 316,3 tis. Kč</w:t>
      </w:r>
    </w:p>
    <w:p>
      <w:pPr>
        <w:pStyle w:val="Normal"/>
        <w:spacing w:before="0" w:after="0"/>
        <w:jc w:val="both"/>
        <w:rPr/>
      </w:pPr>
      <w:r>
        <w:rPr>
          <w:rFonts w:cs="Times New Roman" w:ascii="Times New Roman" w:hAnsi="Times New Roman"/>
          <w:sz w:val="24"/>
          <w:szCs w:val="24"/>
        </w:rPr>
        <w:t xml:space="preserve">Finanční prostředky čerpány na vypracování posouzení reálné hodnoty zařízení kotelen, které byly a budou předmětem prodej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Náklady z vyřazených pohledávek př. odpis                                                  náklad: 212,0 tis. Kč</w:t>
      </w:r>
    </w:p>
    <w:p>
      <w:pPr>
        <w:pStyle w:val="Normal"/>
        <w:spacing w:before="0" w:after="0"/>
        <w:jc w:val="both"/>
        <w:rPr/>
      </w:pPr>
      <w:r>
        <w:rPr>
          <w:rFonts w:cs="Times New Roman" w:ascii="Times New Roman" w:hAnsi="Times New Roman"/>
          <w:sz w:val="24"/>
          <w:szCs w:val="24"/>
        </w:rPr>
        <w:t xml:space="preserve">Finanční náklady realizovány v rámci SF – odpisy promlčených pohledávek týkajících </w:t>
        <w:br/>
        <w:t>se neuhrazeného nájemného, služeb a souvisejícího příslušenství.</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rodaný majetek + přecenění                                                                     náklad: 9 169,2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cenění majetku souvisí s realizovaným a očekávaným prodejem zařízení kotelen.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dpisy dlouhodobého majetku                                                                    náklad: 4 363,4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pisy dlouhodobého majetku jsou realizovány v souladu s platnou legislativou a dobou použitelnosti příslušného majetku.</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služby                                                                                            náklad: 13 557,3 tis. Kč</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V této části nákladů jsou u SF zahrnuty náklady na likvidaci odpadu a úklidové prác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právní poplatky                                                                                               náklad:26,6 tis. Kč</w:t>
      </w:r>
    </w:p>
    <w:p>
      <w:pPr>
        <w:pStyle w:val="Normal"/>
        <w:spacing w:before="0" w:after="0"/>
        <w:jc w:val="both"/>
        <w:rPr/>
      </w:pPr>
      <w:r>
        <w:rPr>
          <w:rFonts w:cs="Times New Roman" w:ascii="Times New Roman" w:hAnsi="Times New Roman"/>
          <w:sz w:val="24"/>
          <w:szCs w:val="24"/>
        </w:rPr>
        <w:t xml:space="preserve">Čerpány u Praha 10 – Majetková, a.s. za poplatek za ubytování.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statní náklady                                                                                              náklad: 370,4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dstavují soudní poplatky, nejčastěji Obvodnímu soudu pro Prahu 10, související s podáním žalob na vyklizení a vymáhání pohledávek, náklady na exekuce, vyklizení a uskladnění vystěhovaného majetku dlužníků.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BN a SF celkem činí 146 954,0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deje služeb                                                                                     výnos: 30,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SF představují úhrady od dlužníků za poštovné a náklady na upomínky (je zahrnuto v upomínce IDES).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Výnosy z pronájmu za byty</w:t>
      </w:r>
      <w:r>
        <w:rPr>
          <w:rFonts w:cs="Times New Roman" w:ascii="Times New Roman" w:hAnsi="Times New Roman"/>
          <w:sz w:val="24"/>
          <w:szCs w:val="24"/>
        </w:rPr>
        <w:t xml:space="preserve">                                                                       </w:t>
      </w:r>
      <w:r>
        <w:rPr>
          <w:rFonts w:cs="Times New Roman" w:ascii="Times New Roman" w:hAnsi="Times New Roman"/>
          <w:i/>
          <w:sz w:val="24"/>
          <w:szCs w:val="24"/>
        </w:rPr>
        <w:t xml:space="preserve">výnos: 238 148,3 tis. Kč </w:t>
      </w:r>
      <w:r>
        <w:rPr>
          <w:rFonts w:cs="Times New Roman" w:ascii="Times New Roman" w:hAnsi="Times New Roman"/>
          <w:sz w:val="24"/>
          <w:szCs w:val="24"/>
        </w:rPr>
        <w:t xml:space="preserve">Představují očekávané platby za pronájem bytových jednotek dle platných nájemních smluv. </w:t>
        <w:br/>
        <w:t xml:space="preserve">Je zde zahrnut i objekt Sedmidomky a BD Malešic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Výnosy z pronájmu nebytových prostor                                                      výnos: 40 838,9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dstavují očekávané platby za pronájem nebytových prostor v působnosti SF a dále objekty: LDN Oblouková, bezdůvodné obohacení VŠ finanční a správní a.s., Obchodní akademie, Sagena Dental Services s.r.o. apod. Z toho částka 8 877,7 tis. Kč představuje pronájem topných zdrojů firmám ACTHERM Praha s.r.o. a COM - TIP s.r.o. a částka 2 302,5 tis. Kč pronájem polikliniky Malešice firmě EUC Klinika Praha a.s. U Praha 10 - Majetková a.s. je evidován pronájem divadla Solidarita a nájem DSZS Vršovické zdravotní.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i/>
          <w:sz w:val="24"/>
          <w:szCs w:val="24"/>
        </w:rPr>
        <w:t>Výnosy z pronájmu ostatní</w:t>
      </w:r>
      <w:r>
        <w:rPr>
          <w:rFonts w:cs="Times New Roman" w:ascii="Times New Roman" w:hAnsi="Times New Roman"/>
          <w:sz w:val="24"/>
          <w:szCs w:val="24"/>
        </w:rPr>
        <w:t xml:space="preserve">                                                                            </w:t>
      </w:r>
      <w:r>
        <w:rPr>
          <w:rFonts w:cs="Times New Roman" w:ascii="Times New Roman" w:hAnsi="Times New Roman"/>
          <w:i/>
          <w:sz w:val="24"/>
          <w:szCs w:val="24"/>
        </w:rPr>
        <w:t>výnos: 2 141,9 tis. Kč</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U SF realizováno finanční vypořádání s podílovým domem Ruská 225/4 a předpis přeplatku z vyúčtování služeb podílového domu Donská a U Vesny. V rámci OBN představují platby FO a PO podnikajících na území Prahy 10 za pronájem reklamních ploch, umístěných nejčastěji na fasádách domů.</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ředepsané pokuty a penále                                                                         výnos: 2 033,2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stavují předpis pokut a penále ze smluvních vztahů za pronájem bytů a nebytových prostor v kompetenci SF.</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i/>
          <w:sz w:val="24"/>
          <w:szCs w:val="24"/>
        </w:rPr>
        <w:t>Přijaté</w:t>
      </w:r>
      <w:r>
        <w:rPr>
          <w:rFonts w:cs="Times New Roman" w:ascii="Times New Roman" w:hAnsi="Times New Roman"/>
          <w:sz w:val="24"/>
          <w:szCs w:val="24"/>
        </w:rPr>
        <w:t xml:space="preserve"> po</w:t>
      </w:r>
      <w:r>
        <w:rPr>
          <w:rFonts w:cs="Times New Roman" w:ascii="Times New Roman" w:hAnsi="Times New Roman"/>
          <w:i/>
          <w:sz w:val="24"/>
          <w:szCs w:val="24"/>
        </w:rPr>
        <w:t xml:space="preserve">kuty a penále                                                                                 výnos: 1 673,5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Představují přijaté pokuty a penále ze smluvních vztahů za pronájem bytů a nebytových prostor.</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řijaté bankovní úroky                                                                                      výnos: 40,4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této položce jsou zaúčtovány přijaté bankovní úroky u správních firem.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deje majetku + přecenění                                                         výnos: 4 237,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ýnos souvisí s prodejem tepelného hospodářství.</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Mimořádné výnosy                                                                                           výnos: 252,1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SF CENTRA a.s. uhrazené sankční poplat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w:t>
      </w:r>
      <w:r>
        <w:rPr>
          <w:rFonts w:cs="Times New Roman" w:ascii="Times New Roman" w:hAnsi="Times New Roman"/>
          <w:i/>
          <w:sz w:val="24"/>
          <w:szCs w:val="24"/>
        </w:rPr>
        <w:t xml:space="preserve">statní výnosy                                                                                               výnos: 1 179,4 tis. Kč </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Na této položce je mimo jiné zaúčtováno zaokrouhlení a předpis výnosu z vyúčtování služeb u SF a také bonus za solární energii MŠ Nedvězská.</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za OBN a SF celkem činí 290 575,9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omentář k výsledkům zdaňované činnosti OMP k 31. 12. 2020 (bez Praha 10 – Majetková a.s. ORJ 82913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potřeba materiálu</w:t>
        <w:tab/>
        <w:tab/>
        <w:tab/>
        <w:tab/>
        <w:tab/>
        <w:tab/>
        <w:tab/>
        <w:t xml:space="preserve">                 náklad: 0,5 tis. Kč</w:t>
      </w:r>
    </w:p>
    <w:p>
      <w:pPr>
        <w:pStyle w:val="Normal"/>
        <w:spacing w:before="0" w:after="0"/>
        <w:jc w:val="both"/>
        <w:rPr/>
      </w:pPr>
      <w:r>
        <w:rPr>
          <w:rFonts w:cs="Times New Roman" w:ascii="Times New Roman" w:hAnsi="Times New Roman"/>
          <w:sz w:val="24"/>
          <w:szCs w:val="24"/>
        </w:rPr>
        <w:t>Vyúčtování zálohy k pokladnímu dokladu č. 20208300117 za nákup stahovacích pásek pro potřeby umisťování informací ohledně pronájmu pozemků – zahrádkářských kolonií.</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pravy a udržování nadlimitní </w:t>
        <w:tab/>
        <w:tab/>
        <w:tab/>
        <w:t xml:space="preserve">                                   náklad: 25 907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Finanční prostředky byly čerpány na výměnu oken bytového domu Francouzská 62, Ruská 20, Na Hroudě 3, na vyplacení zádržného dle Rámcové smlouvy firmě Bau Plus, a.s.. Dále na opravu střechy BD Ostružinová 3, 5, 7, 9, opravu fasády BD U Nových vil 28 a uvolnění zádržného firmě Bau Plus a.s. Do nadlimitních oprav také patří oprava hlavního domovního vedení elektro v Srbínské ul. č. 1 a Za Poštou č. 15. Finanční prostředky byly použité na odstranění graffiti BD Za Poštou, Karpatská, Murmanská, Přípotoční, Záběhlická, Sportovní, Na Louži, Ostružinová, Ukrajinská, Nad Primaskou a jiné. Další prostředky byly použité na výměnu oken a výměnu ohřívačů v MŠ Dvouletky, výměna linolea v MŠ Benešovská, oprava zábradlí (malířské a lakýrnické práce) v MŠ Tolstého a Tuchorazské a na opravu potrubí ZTI v MŠ Podléšková. U ZŠ Brigádníků byla opravená podlahová krytina PVC, v ZŠ V Rybníčkách oprava zdravotně technické instalace. Dále byla opravená římsa a střešní krytina na ZŠ Kodaňská a také oprava schodiště v ZŠ Švehlova.</w:t>
        <w:tab/>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Opravy při haváriích </w:t>
        <w:tab/>
        <w:tab/>
        <w:tab/>
        <w:t xml:space="preserve">                                                            náklad: 3 740 tis. Kč </w:t>
      </w:r>
    </w:p>
    <w:p>
      <w:pPr>
        <w:pStyle w:val="Normal"/>
        <w:spacing w:before="0" w:after="0"/>
        <w:jc w:val="both"/>
        <w:rPr/>
      </w:pPr>
      <w:r>
        <w:rPr>
          <w:rFonts w:cs="Times New Roman" w:ascii="Times New Roman" w:hAnsi="Times New Roman"/>
          <w:sz w:val="24"/>
          <w:szCs w:val="24"/>
        </w:rPr>
        <w:t>Finanční prostředky byly čerpány na havarijní opravu schodiště na pozemku u BD Elektrárenská 6, odstranění betonového panelu a montáž kari sítě v ul. Sportovní. Dále byla z havárií hrazena oprava oplocení v havarijním stavu u Trmalovy vily a oprava potrubí ZTI v ZŠ Švehlova, zabezpečení vstupů do budovy ZŠ Nad Vodovodem, vyčištění odpadní šachty v ZŠ Břečťanová a montáž pochozího lešení u VŠFS. V mateřských školách byla provedená oprava střechy v MŠ Magnitogorské, kanalizace v MŠ Nedvězská, oprava vytápění v MŠ Chmelová a uvolněné římsy v MŠ Vladivostocká.</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bstaravatelská odměna </w:t>
        <w:tab/>
        <w:tab/>
        <w:tab/>
        <w:t xml:space="preserve">                                              náklad: 2 980,4 tis. Kč</w:t>
      </w:r>
    </w:p>
    <w:p>
      <w:pPr>
        <w:pStyle w:val="Normal"/>
        <w:spacing w:before="0" w:after="0"/>
        <w:jc w:val="both"/>
        <w:rPr/>
      </w:pPr>
      <w:r>
        <w:rPr>
          <w:rFonts w:cs="Times New Roman" w:ascii="Times New Roman" w:hAnsi="Times New Roman"/>
          <w:sz w:val="24"/>
          <w:szCs w:val="24"/>
        </w:rPr>
        <w:t>Finanční prostředky byly použité na úhradu mandátní odměny za správu školských zařízení, kterou dle příkazní smlouvy zajišťuje správní firma PRAHA 10 – Majetková, a. 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Náklady na projekty a revize</w:t>
        <w:tab/>
        <w:tab/>
        <w:tab/>
        <w:tab/>
        <w:tab/>
        <w:tab/>
        <w:t xml:space="preserve">          náklad: 7 365,4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této položky byly hrazené projektové dokumentace na opravu ploché střechy BD Jasmínová 35, Za Strašnickou vozovnou, Nad Primaskou, dále PD na opravu střechy Brigádníků 15, 17, 19, Norská 16 a Černokostelecká 10, opravu HDV elektro Pod Altánem, Ukrajinská 17, Přípotoční 19, 28. pluku 22, Záběhlická 83, výměnu oken Raffaelova 1–7, Dvouletky 29, 30, 31, 49 a opravu společných prostor Ruská 20, opravu oplocení Trmalovy vily a opravu ZTI BD Chotutická 8, 10, 12. Položka byla čerpaná na AD, TDI a BOZP při výměně oken BD Na Hroudě 1, Francouzská 62, Ruská 20 a při opravě střechy BD Ostružinová 3 – 9, také na geodetické zaměření pohledů na fasády BD Norská 16. Dále byly hrazené projektové dokumentace na opravu ZTI MŠ Ve Stínu, MŠ Tuchorazská, MŠ Vladivostocká, opravu zpevněných ploch MŠ U Vršovického nádraží, dělící oplocení mezi ZŠ a MŠ U Vršovického nádraží, demolice venkovního schodiště u MŠ Štěchovická. Dále byla hrazena projektová dokumentace na dělící příčku a podlahové vrstvy v ZŠ Gutova a na opravu spodní stavby hřiště, opěrnou zeď a podezdívku oplocení v ZŠ K. Čapka a Kodaňská. Projektová dokumentace byla také hrazena na opravu sociálního zařízení v MŠ Kodaňská, oprava elektroinstalace v MŠ Útulná a opravy výtahů v MŠ Štěchovická a Rembrandto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rávní služby </w:t>
        <w:tab/>
        <w:tab/>
        <w:t xml:space="preserve">                                                                                 náklad: 1 183,7 tis. Kč</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Z položky byly hrazeny právní služby spojené s prodejem bytových jednotek (kupní smlouvy, katastr nemovitostí), nebytových prostor, garáží a právní služby spojené s výběrem dodavatele pro tisk měsíčníku P10.</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Tvorba a zúčtování opravných položek </w:t>
        <w:tab/>
        <w:t xml:space="preserve">                                                 náklad: 436,4 tis. Kč</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Náklady se vztahují k tvorbě a zúčtování opravných položek k neuhrazeným pohledávkám.</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osudky a konzultace </w:t>
        <w:tab/>
        <w:t xml:space="preserve">                                                                        náklad: 426,6 tis. Kč</w:t>
      </w:r>
    </w:p>
    <w:p>
      <w:pPr>
        <w:pStyle w:val="Normal"/>
        <w:spacing w:before="0" w:after="0"/>
        <w:jc w:val="both"/>
        <w:rPr/>
      </w:pPr>
      <w:r>
        <w:rPr>
          <w:rFonts w:cs="Times New Roman" w:ascii="Times New Roman" w:hAnsi="Times New Roman"/>
          <w:sz w:val="24"/>
          <w:szCs w:val="24"/>
        </w:rPr>
        <w:t xml:space="preserve">Z této položky byly hrazeny posudky na ocenění parcel v Michly, Záběhlicích, Vršovicích, ocenění pozemku č. 192/38 Strašnice. Dále znalecké posudky na ocenění nebytových prostor Černokostelecká 26, Saratovská 18, Moskevská 24, Na Míčankách 12 a 16, pozemky na Vinohradech, kotelna v ul. Bělocerkevská, kancelářské prostory Praha 10 a znalecké posudky na ocenění bytových jednotek určených k prodej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rodaný majetek + přecenění                                                                   náklad: 16 884,5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áklady se vztahují k prodanému majetku a jeho přecenění na reálnou hodnotu při prodej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dpisy dlouhodobého majetku</w:t>
        <w:tab/>
        <w:t xml:space="preserve">                                                         náklad: 2 083,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ložka je využívána k odpisu zůstatkových cen prodaného majetku.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služby</w:t>
        <w:tab/>
        <w:tab/>
        <w:tab/>
        <w:tab/>
        <w:tab/>
        <w:tab/>
        <w:tab/>
        <w:tab/>
        <w:t xml:space="preserve">             náklad: 970,3 tis. Kč </w:t>
      </w:r>
    </w:p>
    <w:p>
      <w:pPr>
        <w:pStyle w:val="Normal"/>
        <w:spacing w:before="0" w:after="0"/>
        <w:jc w:val="both"/>
        <w:rPr/>
      </w:pPr>
      <w:r>
        <w:rPr>
          <w:rFonts w:cs="Times New Roman" w:ascii="Times New Roman" w:hAnsi="Times New Roman"/>
          <w:sz w:val="24"/>
          <w:szCs w:val="24"/>
        </w:rPr>
        <w:t xml:space="preserve">Z této položky byly hrazené stěhovací práce v MŠ Tuchorazská, vícenáklady na úklid v ZŠ Břečťanová, administrace a organizace VZ na úklidové práce v LDN Oblouková.  Dále byly z této položky hrazeny výdaje spojené s úpravou zeleně v ZŠ a MŠ, kde se jedná o kácení suchých stromů, výsadbu nových stromů, bezpečnostní řezy stromů aj. (ZŠ Olešská, ZŠ U Vršovického nádraží, ZŠ Eden, Vladivostocká, ZŠ Švehlova, ZŠ Brigádníků, ZŠ Břečťanová, MŠ Troilova, MŠ Omská, MŠ Přetlucká, MŠ Nučická, MŠ Ve Stínu, MŠ Chmelová). Z položky též byly hrazené výdaje spojené s pronájmy pozemků, které MČ využívá (pozemek parc. č. 1931/1 v k.ú. Vršovice, pozemky parc. č. 2794/45 </w:t>
        <w:br/>
        <w:t>a 2794/475 v k.ú. Strašnice, pozemky parc. č. 1454/1 a 1454/2 v k.ú. Vršov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náklady</w:t>
        <w:tab/>
        <w:tab/>
        <w:tab/>
        <w:tab/>
        <w:tab/>
        <w:tab/>
        <w:tab/>
        <w:t xml:space="preserve">             náklad: 241,4 tis. Kč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Výdaje na položce představují převod nedohledatelných nedoplatků (závazků MČ) z pronájmu pozemků zahrádkářských kolonií starších 10 le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MP celkem činí 62 219,5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deje služeb                                                                                výnos: 1 179,0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ýnosy z prodeje služeb představují výnosy za užívání věcných břemen z pozemků ve svěřené správě MČ Praha 10.</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i/>
          <w:sz w:val="24"/>
          <w:szCs w:val="24"/>
        </w:rPr>
        <w:t xml:space="preserve">Výnosy z pronájmu pozemků                                                                        </w:t>
        <w:tab/>
        <w:t>výnos: 8 344,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ýnosy z pronájmu zahrádkářských kolonií, pozemků pod prodanými domy a komerčně pronajatých pozemků OMP.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nájmu ostatní</w:t>
        <w:tab/>
        <w:tab/>
        <w:tab/>
        <w:tab/>
        <w:tab/>
        <w:tab/>
        <w:t xml:space="preserve">                 výnos: 28,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ýnosy za poskytnuté právo stavby na majetku ve svěřené správě MČ Praha 10.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ředepsané pokuty a penále                                                                               výnos: 106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Představují sankce předepsané v minulých účetních obdobích za platby po splatnosti za pronájmy pozemků uhrazené až v roce 2020 (předpis + v min. letech, platba – v roce 2020), dále předepsané sankce zrušené na základě rozsudků soudů a sankce předepsané ve 2020, ale dosud neuhrazené.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Přijaté pokuty a penále                                                                                      výnos: 50,3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Představují sankce ze smluvních vztahů uhrazené v roce 2020 za platby po splatnosti za pronájem pozemků a předpis úhrady penále za neoprávněné úpravy bytů.</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deje majetku + přecenění                                                       výnos: 60 554,6 tis. Kč</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ýnosy z prodeje majetku k 31. 12. 2020 činily celkem 60 554,6 tis. Kč, z toh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926" w:type="dxa"/>
        <w:jc w:val="left"/>
        <w:tblInd w:w="-113" w:type="dxa"/>
        <w:tblLayout w:type="fixed"/>
        <w:tblCellMar>
          <w:top w:w="0" w:type="dxa"/>
          <w:left w:w="108" w:type="dxa"/>
          <w:bottom w:w="0" w:type="dxa"/>
          <w:right w:w="108" w:type="dxa"/>
        </w:tblCellMar>
      </w:tblPr>
      <w:tblGrid>
        <w:gridCol w:w="6799"/>
        <w:gridCol w:w="2127"/>
      </w:tblGrid>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ruh majetk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výnos</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y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534 0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bytové prostor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525 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m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00</w:t>
            </w:r>
          </w:p>
        </w:tc>
      </w:tr>
      <w:tr>
        <w:trPr>
          <w:trHeight w:val="38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zemk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 495 0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celke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0 554 60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výnosy</w:t>
        <w:tab/>
        <w:t xml:space="preserve">                                                                                      výnos: 225,2 tis. Kč</w:t>
      </w:r>
    </w:p>
    <w:p>
      <w:pPr>
        <w:pStyle w:val="Normal"/>
        <w:spacing w:before="0" w:after="0"/>
        <w:jc w:val="both"/>
        <w:rPr/>
      </w:pPr>
      <w:r>
        <w:rPr>
          <w:rFonts w:cs="Times New Roman" w:ascii="Times New Roman" w:hAnsi="Times New Roman"/>
          <w:sz w:val="24"/>
          <w:szCs w:val="24"/>
        </w:rPr>
        <w:t>Výnosy na položce představují převod nedohledatelných nedoplatků (pohledávek MČ) z pronájmu pozemků zahrádkářských kolonií starších 10 le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za OMP celkem činí 70 488,0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Praha 10 – Majetková, a.s. pro OMP za období roku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Příkazní smlouva na správu základních a mateřských škol a dalších objektů a zařízení    č. 2016/OMP/108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říkazní smlouva na správu objektu DSZS U Vršovického nádraží 1547/5, k.ú. Vršovice č. 2018/OBN/1702 včetně Dodatku č. 1 ze dne 31. 12. 201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základě výše uvedených Příkazních smluv a dodatku zajišťuje Praha 10 – Majetková, a.s. správu ve 13 základních školách, 30 mateřských školách, z nichž jsou 2 mateřské školy umístěny v prostorách škol základních (Jakutská a Břečťanová), dále zajišťuje správu v dalších specifických objektech. Do této skupiny objektů jsou zařazeny jednak objekty pronajaté (Jasmínová 2904, Klub Cíl, veřejné WC na nám. Sv. Čecha, Zubařský dům, Strašnické divadlo, KD Barikádníků, Trmalova vila, kaple sv. Václava na Malešickém nám. a klubovna v Práčské ulici, parc. č. 716/4, k.ú. Záběhlice), dále objekty prázdné (V Olšinách 200, K Botiči n.č. 178, kaplička v ulici Novostrašnická, kaplička Hamerský rybník), veřejné WC v ulici Moskevská, které v současné době provozuje OHS a objekt Čapkova vila, který si převzal OMP z důvodu plánované rekonstrukce. V současné době spravuje Praha 10 – Majetková, a.s. na základě uzavřené Příkazní smlouvy (od 1. 1. 2019) i objekt Dům sociálních a zdravotních služeb (DSZS) v ulici U Vršovického nádraží 1547. Platnost Příkazní smlouvy na správu tohoto objektu byla společnosti Praha 10 – Majetková, a.s. prodloužena Dodatkem č. 1 (do 1. 1. 202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potřeba energie                                                                                            náklad: 207,7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byly čerpány na úhradu elektřiny, plynu, tepla a teplé vody v objektech s volnými prostory – Klub Cíl a NO Jasmínová 2904 nebo v objektu nové mateřské školky Chotouňská, či služebním bytě v ZŠ Olešsk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potřeba jiných neskladných dodávek                                                               náklad: 9,8 tis. Kč</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Finanční prostředky byly čerpány na úhradu stočného pro odběrné místo objektu K Botiči a Trmalova vila, tyto náklady budou přeúčtovány nájemci.</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pravy a udržování limitní                                                                         náklad: 2 765,1 tis. Kč                                                                                                             </w:t>
      </w:r>
    </w:p>
    <w:p>
      <w:pPr>
        <w:pStyle w:val="Normal"/>
        <w:spacing w:before="0" w:after="0"/>
        <w:jc w:val="both"/>
        <w:rPr/>
      </w:pPr>
      <w:r>
        <w:rPr>
          <w:rFonts w:cs="Times New Roman" w:ascii="Times New Roman" w:hAnsi="Times New Roman"/>
          <w:sz w:val="24"/>
          <w:szCs w:val="24"/>
        </w:rPr>
        <w:t xml:space="preserve">Dle Příkazních smluv je pro společnost Praha 10 – Majetková, a.s. stanoven limit do 20 000,- Kč bez DPH. Finanční prostředky byly čerpány v převážné části na drobné opravy ve školách a školkách. Jednalo se zejména opravy na rozvodech vody, kanalizace, elektroinstalace, plynových rozvodech, dále práce topenářské, klempířské, zednické, opravy střech, okapů, svodů a gajgrů. Tyto drobné opravy a údržba jsou prováděny bez výjimky ve všech objektech spravovaných na základě Příkazní smlouv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pravy a udržování nadlimitní                                                                   náklad: 1 592,8 tis. Kč</w:t>
      </w:r>
    </w:p>
    <w:p>
      <w:pPr>
        <w:pStyle w:val="Normal"/>
        <w:spacing w:before="0" w:after="0"/>
        <w:jc w:val="both"/>
        <w:rPr/>
      </w:pPr>
      <w:r>
        <w:rPr>
          <w:rFonts w:cs="Times New Roman" w:ascii="Times New Roman" w:hAnsi="Times New Roman"/>
          <w:sz w:val="24"/>
          <w:szCs w:val="24"/>
        </w:rPr>
        <w:t>Do této kategorie oprav jsou zařazeny opravy přesahující limit stanovený Příkazními smlouvami. Jedná se zejména o práce provedené v MŠ Útulná, Přetlucká, Tuchorazská a Chmelová, kdy byly na výzvu PVK provedeny opravy vodoměrných sestav, dále byly provedeny opravy plynového vedení v ZŠ Švehlova nebo byl opraven únik plynu v MŠ Podléšková, byla provedena oprava topení v ZŠ Gutova, ZŠ Břečťanová a ZŠ Jakutská, dále oprava výtahu v MŠ Útulná a Hřibská, opravy rozvodů SV a TUV v MŠ Tolstého, MŠ Kodaňská, MŠ Tuchorazská, ZŠ V Rybníčkách, opravy omítek včetně výmalby v MŠ Ve Stínu a MŠ Přetlucká, výměny plynových kotlů včetně dodávky spalinových cest v MŠ Zvonková a ZŠ Olešská nebo oprava expanzní nádoby v ZŠ U Vršovického nádraží. Nadlimitní práce jsou prováděny na základě odsouhlasení či pokynu OM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pravy při haváriích                                                                                     náklad: 856,7 tis. Kč</w:t>
      </w:r>
    </w:p>
    <w:p>
      <w:pPr>
        <w:pStyle w:val="Normal"/>
        <w:spacing w:before="0" w:after="0"/>
        <w:jc w:val="both"/>
        <w:rPr/>
      </w:pPr>
      <w:r>
        <w:rPr>
          <w:rFonts w:cs="Times New Roman" w:ascii="Times New Roman" w:hAnsi="Times New Roman"/>
          <w:sz w:val="24"/>
          <w:szCs w:val="24"/>
        </w:rPr>
        <w:t xml:space="preserve">Finanční prostředky byly čerpány na havarijní opravu dešťového svodu v ZŠ Olešská, oklep omítky a opravu ležatých okapových svodů v MŠ U Roháčových kasáren, na odstranění havárie plynového potrubí před KD Barikádníků, opravu šoupěte a hlavního přívodu vody v ZŠ Břečťanová nebo opravu solárních panelů v ZŠ U Roháčových kasáren. Dále byly odstraňovány havárie na rozvodech vody (SV i TUV) v MŠ Hřibská, Ve Stínu, MŠ Kodaňská, MŠ Přetlucká, havárie na rozvodech kanalizace v ZŠ Gutova, MŠ Tolstého a MŠ Štěchovická. Havarijně byly odstraňovány lokální závady střech nebo dešťových svodů v ZŠ Jakutská, ZŠ Kodaňská, ZŠ Hostýnská, MŠ Kodaňská, MŠ Zvonková nebo KD Barikádníků. Rozvody elektroinstalace byly havarijně opravovány např. v MŠ Mládežnická, MŠ Rembrandtova, ZŠ Brigádníků a Břečťanová.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Opravy ostatní                                                                                               náklad:  681,2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této kategorie oprav jsou zahrnuty opravy z revizí, případně výměny zařizovacích předmětů. Jedná se o opravy např. po revizi elektro a hromosvodů, plynu, spalinových cest apo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Náklady na projekty a revize                                                                      náklad: 1 442,8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náklady za provedení pravidelných revizí, odborných zkoušek a servisní práce týkající se provozu a údržby výtahů a VZT, jejich povinné kontroly, kontroly zařízení kotelen, revize požárních klapek, revize tlakových nádob. Dále pravidelné revize elektroinstalace, včetně revizí zvlášť nebezpečného prostředí (kuchyně), nouzového osvětlení, hromosvodů, spalinových cest a plynových rozvod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Posudky a konzultace                                                                                       náklad: 47,1 tis. Kč</w:t>
      </w:r>
    </w:p>
    <w:p>
      <w:pPr>
        <w:pStyle w:val="Normal"/>
        <w:spacing w:before="0" w:after="0"/>
        <w:jc w:val="both"/>
        <w:rPr/>
      </w:pPr>
      <w:r>
        <w:rPr>
          <w:rFonts w:cs="Times New Roman" w:ascii="Times New Roman" w:hAnsi="Times New Roman"/>
          <w:sz w:val="24"/>
          <w:szCs w:val="24"/>
        </w:rPr>
        <w:t xml:space="preserve">V této kategorii nákladů jsou například zahrnuty náklady na zpracování zprávy o prohlídce poruch v dilatační spáře obvodového zdiva a poruch na schodišti v ZŠ Gutova nebo posudek kominické firmy na technický stav komínového tělesa objektu ZŠ Jakutská, statický posudek na poruchy ve stropě v ZŠ Švehlova nebo zpracování projektové dokumentace pro garáže v nebytovém objektu Cí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služby                                                                                                 náklad: 589,4 tis. Kč</w:t>
      </w:r>
    </w:p>
    <w:p>
      <w:pPr>
        <w:pStyle w:val="Normal"/>
        <w:spacing w:before="0" w:after="0"/>
        <w:jc w:val="both"/>
        <w:rPr/>
      </w:pPr>
      <w:r>
        <w:rPr>
          <w:rFonts w:cs="Times New Roman" w:ascii="Times New Roman" w:hAnsi="Times New Roman"/>
          <w:sz w:val="24"/>
          <w:szCs w:val="24"/>
        </w:rPr>
        <w:t xml:space="preserve">V této kategorii nákladů jsou zahrnuty např. náklady na zpracování odečtů pro FTE v MŠ Nedvězská, náklady na čištění a kamerové zkoušky kanalizace (ZŠ Vladivostocká, Švehlova, V Rybníčkách, Brigádníků, MŠ U Roháčových kasáren, Hřibská, Tuchorazská, Přetlucká, Mládežnická, Zvonková), čištění okapů, svodů např. v MŠ Zvonková, Kodaňská, U Roháčových kasáren, Magnitogorská, Vladivostocká, U Vršovického nádraží, Dvouletky a ZŠ Gutova, Kodaňská, Hostýnská nebo divadlo Solidarita, zahradnické práce </w:t>
        <w:br/>
        <w:t>v MŠ Chotouňská, kolem pavilonu B v Jasmínové, stěhování a další práce spojené s přemístěním části školky Podléšková do Jasmínové (např. úklid), likvidace a odvoz herních prvků z mateřských ško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za Praha 10 – Majetková, a.s. pro OMP celkem činí 8 192,6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nájmu za byty                                                                          náklad: 3 395,9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stavují platby za pronájem bytových jednotek dle platných nájemních smluv – služební byty ve školách a školká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Výnosy z pronájmu nebytových prostor                                                      náklad: 2 876,5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stavují platby za pronájem nebytových prostor dle nájemních smluv. Jedná se o pronájem prostor v NO Jasmínová, pronájem divadla Solidarita, prostor v objektu Klub Cíl a nájemné v objektu DSZ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statní výnosy                                                                                                náklad: 176,9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výnosy z OTE, a.s. (výnos bez faktur na základě hlášení o odběru elektřin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za Praha 10 – Majetková, a.s. pro OMP celkem činí 6 456,3 tis. Kč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EK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w:t>
      </w:r>
    </w:p>
    <w:p>
      <w:pPr>
        <w:pStyle w:val="Normal"/>
        <w:spacing w:before="0" w:after="0"/>
        <w:jc w:val="both"/>
        <w:rPr/>
      </w:pPr>
      <w:r>
        <w:rPr>
          <w:rFonts w:cs="Times New Roman" w:ascii="Times New Roman" w:hAnsi="Times New Roman"/>
          <w:i/>
          <w:sz w:val="24"/>
          <w:szCs w:val="24"/>
        </w:rPr>
        <w:t>Ostatní služby</w:t>
      </w:r>
      <w:r>
        <w:rPr>
          <w:rFonts w:cs="Times New Roman" w:ascii="Times New Roman" w:hAnsi="Times New Roman"/>
          <w:sz w:val="24"/>
          <w:szCs w:val="24"/>
        </w:rPr>
        <w:t xml:space="preserve">                                                                                               </w:t>
      </w:r>
      <w:r>
        <w:rPr>
          <w:rFonts w:cs="Times New Roman" w:ascii="Times New Roman" w:hAnsi="Times New Roman"/>
          <w:i/>
          <w:sz w:val="24"/>
          <w:szCs w:val="24"/>
        </w:rPr>
        <w:t>náklad: 91,8 tis. Kč</w:t>
      </w:r>
      <w:r>
        <w:rPr>
          <w:rFonts w:cs="Times New Roman" w:ascii="Times New Roman" w:hAnsi="Times New Roman"/>
          <w:sz w:val="24"/>
          <w:szCs w:val="24"/>
        </w:rPr>
        <w:t xml:space="preserve"> Do této položky se promítají náklady za úhradu bankovních poplatků, poštovních služeb a správu cenných papír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za OEK celkem činí 91,8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w:t>
      </w:r>
    </w:p>
    <w:p>
      <w:pPr>
        <w:pStyle w:val="Normal"/>
        <w:spacing w:before="0" w:after="0"/>
        <w:rPr/>
      </w:pPr>
      <w:r>
        <w:rPr>
          <w:rFonts w:cs="Times New Roman" w:ascii="Times New Roman" w:hAnsi="Times New Roman"/>
          <w:i/>
          <w:sz w:val="24"/>
          <w:szCs w:val="24"/>
        </w:rPr>
        <w:t>Přijaté bankovní úroky</w:t>
      </w:r>
      <w:r>
        <w:rPr>
          <w:rFonts w:cs="Times New Roman" w:ascii="Times New Roman" w:hAnsi="Times New Roman"/>
          <w:sz w:val="24"/>
          <w:szCs w:val="24"/>
        </w:rPr>
        <w:t xml:space="preserve">                                                                                    </w:t>
      </w:r>
      <w:r>
        <w:rPr>
          <w:rFonts w:cs="Times New Roman" w:ascii="Times New Roman" w:hAnsi="Times New Roman"/>
          <w:i/>
          <w:sz w:val="24"/>
          <w:szCs w:val="24"/>
        </w:rPr>
        <w:t>výnos: 230,4 tis. Kč</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Jedná se o úhrady bankovních</w:t>
      </w:r>
      <w:r>
        <w:rPr>
          <w:rFonts w:cs="Times New Roman" w:ascii="Times New Roman" w:hAnsi="Times New Roman"/>
          <w:i/>
          <w:sz w:val="24"/>
          <w:szCs w:val="24"/>
        </w:rPr>
        <w:t xml:space="preserve"> </w:t>
      </w:r>
      <w:r>
        <w:rPr>
          <w:rFonts w:cs="Times New Roman" w:ascii="Times New Roman" w:hAnsi="Times New Roman"/>
          <w:sz w:val="24"/>
          <w:szCs w:val="24"/>
        </w:rPr>
        <w:t>úroků z účtů ve vlastnictví MČ Praha 10 realizované bankovními ústav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Ostatní výnosy                                                                                                      výnos: 1.2 tis. Kč</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de se promítá přepočet koeficientu DPH dle § 76 a vliv zaokrouhlení DPH při odvodu DPH na F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 za OEK celkem činí 231,6 tis.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ŠK (ORJ 4100)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Tvorba a zúčtování opravných položek                                                     náklad: - 271,5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snížení opravných položek u pohledávky za J. Š. v kulturním domě Eden – klub Cíl z důvodu částečné úhrady pohledávky.</w:t>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ŠK celkem činí - 271,5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nájmu nebytových prostor                                                      </w:t>
        <w:tab/>
        <w:t xml:space="preserve">výnos: 8 433,6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ýnosy jsou tvořeny tržbami z pronájmů nebytových prostor u objektů pronajatých příspěvkovým organizacím zřízeným MČ Praha 10 v gesci OŠK: MŠ, ZŠ, ŠJ, KD Barikádníků.</w:t>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za OŠK celkem činí 8 433,6 tis. Kč </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ŽD (ORJ 2100)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Úklid chodníků a prostranství                                                                          náklad: 52,9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áklady na úklid chodníků zahrnují úklid ve všech třech oblastech MČ Prahy 10 (Vršovice, Malešice, Strašnice). V období od začátku roku byly finanční prostředky vynaloženy i na zimní schůdnost chodník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 xml:space="preserve">Právní služby                                                                                                  náklad: 127,1 tis. Kč </w:t>
      </w:r>
      <w:r>
        <w:rPr>
          <w:rFonts w:cs="Times New Roman" w:ascii="Times New Roman" w:hAnsi="Times New Roman"/>
          <w:sz w:val="24"/>
          <w:szCs w:val="24"/>
        </w:rPr>
        <w:t>Částka 127,1 tis. Kč byla čerpána na právní služby a zahájení zadávacího postupu veřejné zakázky „Správa a údržba ploch veřejné zeleně a Úklid chodníků a svoz odpadkových košů na území Prahy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osudky a konzultace                                                                                    náklad: 124,4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ástka byla čerpána na znalecký posudek cen v rámci veřejné zakázky „Úklid chodníků a svoz odpadkových košů na území Prahy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za OŽD celkem činí 304,4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Výnosy z pronájmu ostatní                                                                               výnos: 182,2 tis. Kč</w:t>
      </w:r>
    </w:p>
    <w:p>
      <w:pPr>
        <w:pStyle w:val="Normal"/>
        <w:spacing w:before="0" w:after="0"/>
        <w:jc w:val="both"/>
        <w:rPr/>
      </w:pPr>
      <w:r>
        <w:rPr>
          <w:rFonts w:cs="Times New Roman" w:ascii="Times New Roman" w:hAnsi="Times New Roman"/>
          <w:sz w:val="24"/>
          <w:szCs w:val="24"/>
        </w:rPr>
        <w:t xml:space="preserve">Městská část má uzavřenou smlouvu se společností HOSTALEK – WERBUNG, spol. s. r. o., v rámci které společnost odvádí cca 50% zisku z reklamních zařízení na území Prahy 1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ále má Městská část Praha 10 se společností Praha 10 – Majetková, a.s. uzavřenou smlouvu o nájmu movitých věcí, konkrétně pronájmu reklamních laviček, kde roční nájem činí 1 Kč bez DPH. Tato částka již byla uhraze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Výnosy za OŽD celkem činí 182,2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SO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rodaný majetek + přecenění                                                                    náklad:12 729,5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áklady se vztahují k prodanému majetku a jeho přecenění na reálnou hodnotu při prodeji.</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za OSO celkem činí 12 729,5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nájmu ostatní                                                                            výnos: 1 166,5 tis. Kč</w:t>
      </w:r>
    </w:p>
    <w:p>
      <w:pPr>
        <w:pStyle w:val="Normal"/>
        <w:spacing w:before="0" w:after="0"/>
        <w:jc w:val="both"/>
        <w:rPr/>
      </w:pPr>
      <w:r>
        <w:rPr>
          <w:rFonts w:cs="Times New Roman" w:ascii="Times New Roman" w:hAnsi="Times New Roman"/>
          <w:sz w:val="24"/>
          <w:szCs w:val="24"/>
        </w:rPr>
        <w:t xml:space="preserve">Výnosy z pronájmu movitých věcí k 31. 12. 2020 činí 1 166 538,00 Kč. Jedná se o výnosy z pronájmu movitých věcí od společnosti Vršovická zdravotní, a. s., vyplývající ze smluv uzavřených mezi Městskou částí Praha 10 a výše uvedenou společností. V souladu se smlouvou o nájmu movitých věcí I. etapa ze dne 13. 1. 2010, ve znění dodatku </w:t>
      </w:r>
      <w:r>
        <w:rPr>
          <w:rFonts w:cs="Times New Roman" w:ascii="Times New Roman" w:hAnsi="Times New Roman"/>
          <w:sz w:val="24"/>
          <w:szCs w:val="24"/>
          <w:lang w:val="sk-SK"/>
        </w:rPr>
        <w:t xml:space="preserve">č. </w:t>
      </w:r>
      <w:r>
        <w:rPr>
          <w:rFonts w:cs="Times New Roman" w:ascii="Times New Roman" w:hAnsi="Times New Roman"/>
          <w:sz w:val="24"/>
          <w:szCs w:val="24"/>
        </w:rPr>
        <w:t xml:space="preserve">1 ze dne 1. 3. 2011, a se smlouvou o najmu movitých věcí II. etapa ze dne 29. 9. 2010, ve znění dodatku </w:t>
      </w:r>
      <w:r>
        <w:rPr>
          <w:rFonts w:cs="Times New Roman" w:ascii="Times New Roman" w:hAnsi="Times New Roman"/>
          <w:sz w:val="24"/>
          <w:szCs w:val="24"/>
          <w:lang w:val="sk-SK"/>
        </w:rPr>
        <w:t xml:space="preserve">č. </w:t>
      </w:r>
      <w:r>
        <w:rPr>
          <w:rFonts w:cs="Times New Roman" w:ascii="Times New Roman" w:hAnsi="Times New Roman"/>
          <w:sz w:val="24"/>
          <w:szCs w:val="24"/>
        </w:rPr>
        <w:t xml:space="preserve">1 ze dne 1. 3. 2011, bylo nájemné splatné čtvrtletně na základě daňového dokladu vystaveného MČ Praha 10. Dále dle smlouvy </w:t>
      </w:r>
      <w:r>
        <w:rPr>
          <w:rFonts w:cs="Times New Roman" w:ascii="Times New Roman" w:hAnsi="Times New Roman"/>
          <w:sz w:val="24"/>
          <w:szCs w:val="24"/>
          <w:lang w:val="sk-SK"/>
        </w:rPr>
        <w:t xml:space="preserve">č. </w:t>
      </w:r>
      <w:r>
        <w:rPr>
          <w:rFonts w:cs="Times New Roman" w:ascii="Times New Roman" w:hAnsi="Times New Roman"/>
          <w:sz w:val="24"/>
          <w:szCs w:val="24"/>
        </w:rPr>
        <w:t>2013/OSO/0131 bylo nájemné splatné měsíčně na základě daňového dokladu vystaveného MČ Praha 10.</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deje majetku + přecenění                                                       výnos: 13 281,1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 30. 6. 2020 došlo k odkupu movitých věcí Vršovickou zdravotní, a. s., za celkovou kupní cenu ve výši 1 257 650,00 Kč bez DPH, tj. 1 517 102,90 Kč vč. DPH. Tato cena odpovídá ceně obvyklé (odhadu) stanovené ve znaleckých posudcích. Prodej tohoto movitého majetku byl odsouhlasen usnesením Rady městské části Praha 10 č. 470 ze dne 9. 6. 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ále se v této položce promítá výnos z přecenění majetku na reálnou hodno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Výnosy za OSO celkem činí 14 447,6 tis. Kč</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HS 9100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y</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statní služby</w:t>
      </w:r>
      <w:r>
        <w:rPr>
          <w:rFonts w:cs="Times New Roman" w:ascii="Times New Roman" w:hAnsi="Times New Roman"/>
          <w:sz w:val="24"/>
          <w:szCs w:val="24"/>
        </w:rPr>
        <w:tab/>
        <w:tab/>
        <w:tab/>
        <w:tab/>
        <w:t xml:space="preserve">                                                         </w:t>
      </w:r>
      <w:r>
        <w:rPr>
          <w:rFonts w:cs="Times New Roman" w:ascii="Times New Roman" w:hAnsi="Times New Roman"/>
          <w:i/>
          <w:sz w:val="24"/>
          <w:szCs w:val="24"/>
        </w:rPr>
        <w:t xml:space="preserve">náklad: 2 830,6 tis. Kč </w:t>
      </w:r>
    </w:p>
    <w:p>
      <w:pPr>
        <w:pStyle w:val="Normal"/>
        <w:spacing w:before="0" w:after="0"/>
        <w:jc w:val="both"/>
        <w:rPr/>
      </w:pPr>
      <w:r>
        <w:rPr>
          <w:rFonts w:cs="Times New Roman" w:ascii="Times New Roman" w:hAnsi="Times New Roman"/>
          <w:sz w:val="24"/>
          <w:szCs w:val="24"/>
        </w:rPr>
        <w:t>Finanční prostředky byly čerpány na servis kopírovacích strojů, zajištění kopírovací služby a služby rozmnožovny (Office - centrum), pronájem diskového prostoru a poskytování odborného servisu na zařízení, připojení k síti internet (Casablanca INT), zajištění podpory a údržby informačního systému, poskytování infrastruktury pro provoz + aktualizační služba k aplikaci iDES (TOM-computer), zajištění běžného provozu a rozvoje portálů a dalších webových prezentací (WINSITE), připojení k síti Internet 250 (WIA s.r.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sobní náklady  </w:t>
        <w:tab/>
        <w:tab/>
        <w:tab/>
        <w:t xml:space="preserve">                                                       nálad: 128 809,7 tis. Kč </w:t>
      </w:r>
    </w:p>
    <w:p>
      <w:pPr>
        <w:pStyle w:val="Normal"/>
        <w:spacing w:before="0" w:after="0"/>
        <w:jc w:val="both"/>
        <w:rPr/>
      </w:pPr>
      <w:r>
        <w:rPr>
          <w:rFonts w:cs="Times New Roman" w:ascii="Times New Roman" w:hAnsi="Times New Roman"/>
          <w:sz w:val="24"/>
          <w:szCs w:val="24"/>
        </w:rPr>
        <w:t>Finanční prostředky byly čerpány na náklady mzdových prostředků a povinné pojistné na sociální a zdravotní pojiště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HS celkem činí 131 640,3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Výnosy z pronájmu nebytových prostor</w:t>
        <w:tab/>
        <w:tab/>
        <w:t xml:space="preserve">                                         výnos: 12,9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Výnosy z pronájmu velké zasedací místnosti – 1. p./B, ÚMČ P10 za účelem zasedání spolků, bytových družstev a politických stran, pronájem ploch před budovou MČ Praha 10 pro natáčení filmu. Krátkodobé nájemné nebytových prostor - Bytové družstvo občanů Vršovic v likvidaci a FILM MAKERS s.r.o.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Výnosy z pronájmu ostatní</w:t>
        <w:tab/>
        <w:tab/>
        <w:tab/>
        <w:tab/>
        <w:t xml:space="preserve">                                         výnos: 21,6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ájemné movitých věcí. - výnosy z pronájmu automatů na kávu pro občan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ýnosy za OHS celkem činí 34,5 tis. Kč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HS 9159 Závodní jídelna k 31. 12.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i/>
          <w:i/>
          <w:sz w:val="24"/>
          <w:szCs w:val="24"/>
        </w:rPr>
      </w:pPr>
      <w:r>
        <w:rPr>
          <w:rFonts w:cs="Times New Roman" w:ascii="Times New Roman" w:hAnsi="Times New Roman"/>
          <w:i/>
          <w:sz w:val="24"/>
          <w:szCs w:val="24"/>
        </w:rPr>
        <w:t>Ostatní služby</w:t>
      </w:r>
      <w:r>
        <w:rPr>
          <w:rFonts w:cs="Times New Roman" w:ascii="Times New Roman" w:hAnsi="Times New Roman"/>
          <w:b/>
          <w:i/>
          <w:sz w:val="24"/>
          <w:szCs w:val="24"/>
        </w:rPr>
        <w:tab/>
        <w:tab/>
        <w:tab/>
        <w:tab/>
        <w:tab/>
        <w:t xml:space="preserve">                                              </w:t>
      </w:r>
      <w:r>
        <w:rPr>
          <w:rFonts w:cs="Times New Roman" w:ascii="Times New Roman" w:hAnsi="Times New Roman"/>
          <w:i/>
          <w:sz w:val="24"/>
          <w:szCs w:val="24"/>
        </w:rPr>
        <w:t xml:space="preserve">náklad: 1 343,1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byly čerpány na závodní stravování pro zaměstnance na ÚMČ Praha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HS 9159 celkem činí 1 343,1 tis. Kč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 byly za rok 2020 nulové.</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jsou počítané s rozdělením – 50 % HČ a 50 % VH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omentář k výsledkům hospodaření OHS 9136 Praha 10 – Majetková, a.s. pro OHS (Příkazní smlouva na správu objektu ÚMČ Praha 10 a dislokovaných pracovišť č. 2016/OHS/1083 za rok 20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základě výše uvedené Příkazní smlouvy Praha 10 – Majetková, a.s. zajišťuje správu budovy Úřadu městské části Praha 10 a jeho dislokovaných pracovišť v objektu Uzbecká, IC v bytovém domě Malešice a v obřadní síni Zámeček. Správa spočívá zejména v zajištění pravidelného denního úklidu, zajištění mimořádných úklidů, pravidelných úklidů okolí výše uvedených objektů včetně zimní údržby, dále zajištění pohotovostního úklidu, provádění údržby, drobných oprav a vyřizování požadavků zaměstnanců Úřadu MČ P10. Na základě pokynů zaměstnanců Úřadu zajišťuje akce v obřadní síni Zámeček (svatby, vítání občánků, …) a na pokyn zaměstnanců OHS zajišťuje provedení všech dalších požadavků.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áklad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Spotřeba materiálu                                                                                        náklad: 114,5 tis. Kč </w:t>
      </w:r>
    </w:p>
    <w:p>
      <w:pPr>
        <w:pStyle w:val="Normal"/>
        <w:spacing w:before="0" w:after="0"/>
        <w:jc w:val="both"/>
        <w:rPr/>
      </w:pPr>
      <w:r>
        <w:rPr>
          <w:rFonts w:cs="Times New Roman" w:ascii="Times New Roman" w:hAnsi="Times New Roman"/>
          <w:sz w:val="24"/>
          <w:szCs w:val="24"/>
        </w:rPr>
        <w:t>Finanční prostředky byly čerpány zejména na nákup drobného materiálu (spojovací materiál, žárovky, zářivky, drobný elektromateriál apod.) z důvodu zajištění provozuschopnosti budovy úřadu a detašovaných pracovišť.</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Spotřeba energie                                                                                         náklad: 1 507,1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byly čerpány na úhradu spotřeby tepla, teplé vody a elektřiny v objektu úřadu a dislokovaných pracovišť a využívaných prostor v objektu Vršovický zámeč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Spotřeba jiných neskladových dodávek                                                         náklad: 135,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těchto nákladů spadá spotřeba vody a úhrady za srážkovou vodu. Tento náklad se týká spotřeby v objektu budovy Úřadu a dislokovaných pracovišť.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pravy a udržování limitní                                                                            náklad: 351,6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í prostředky byly čerpány na drobné opravy do 20 000 Kč bez DPH nutné k bezproblémovému chodu budovy Úřadu a dislokovaných pracovišť (instalatérské práce, čištění a opravy kanalizačního potrubí, opravy žaluzií, oken, seřízení dveří, opravy nábytku, elektrikářské práce, opravy výtahů, zajištění oprav telefonních linek).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pravy a udržování nadlimitní                                                                      náklad: 249,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pravy nad 20 000 Kč bez DPH. V předmětném období nedošlo k žádným zmínění hodným opravám v objektu ÚMČ a dislokovaných pracoviští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Opravy při haváriích                                                                                     náklad: 339,8 tis. Kč</w:t>
      </w:r>
    </w:p>
    <w:p>
      <w:pPr>
        <w:pStyle w:val="Normal"/>
        <w:spacing w:before="0" w:after="0"/>
        <w:jc w:val="both"/>
        <w:rPr/>
      </w:pPr>
      <w:r>
        <w:rPr>
          <w:rFonts w:cs="Times New Roman" w:ascii="Times New Roman" w:hAnsi="Times New Roman"/>
          <w:sz w:val="24"/>
          <w:szCs w:val="24"/>
        </w:rPr>
        <w:t>Opravy, které vzniknou po havárii některého ze systémů v budově a dislokovaných pracovištích. V předmětném období především havarijní opravy elektroinstalace v budově C a opravy rozvodů kanaliz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Obstaravatelská odměna                                                                             náklad: 1 416,9 tis. Kč</w:t>
      </w:r>
      <w:r>
        <w:rPr>
          <w:rFonts w:cs="Times New Roman" w:ascii="Times New Roman" w:hAnsi="Times New Roman"/>
          <w:sz w:val="24"/>
          <w:szCs w:val="24"/>
        </w:rPr>
        <w:t xml:space="preserve"> Správa objektu ÚMČ Praha 10, údržba objektu ÚMČ Praha 10 zaměstnanci údržby, zajištění provozu objektu ÚMČ Praha 10 a dislokovaných pracovišť včetně zajištění údržby a konání akcí v obřadní síni v objektu Vršovického zámeč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Projekty a revize</w:t>
        <w:tab/>
        <w:tab/>
        <w:t xml:space="preserve">                                                                        náklad: 294,5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ční prostředky vynaložené na provádění pravidelných revizí vybraných prvků a systémů, případně projektové dokumentace tvořené za účelem oprav a rekonstrukcí, statické posud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vorba a zúčtování opravných položek</w:t>
        <w:tab/>
        <w:tab/>
        <w:tab/>
        <w:tab/>
        <w:tab/>
        <w:t xml:space="preserve">     náklad: -2,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rámci této položky bylo promítnuto snížení pohledávek z důvodu úhrady pohledáv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Ostatní služby                                                                                               náklad: 3 077,4 tis Kč</w:t>
      </w:r>
    </w:p>
    <w:p>
      <w:pPr>
        <w:pStyle w:val="Normal"/>
        <w:spacing w:before="0" w:after="0"/>
        <w:jc w:val="both"/>
        <w:rPr/>
      </w:pPr>
      <w:r>
        <w:rPr>
          <w:rFonts w:cs="Times New Roman" w:ascii="Times New Roman" w:hAnsi="Times New Roman"/>
          <w:sz w:val="24"/>
          <w:szCs w:val="24"/>
        </w:rPr>
        <w:t>Finanční prostředky byly čerpány na servisní prohlídky výtahů, zajištění odvozu odpadu a skartátu, každodenní úklid objektu, havarijní a mimořádný úklid, čištění koberců ap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Náklady za Praha 10 – Majetková, a.s. pro OHS celkem činí 7 504,1 tis. Kč</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ýnosy</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Výnosy z prodeje služeb                                                          </w:t>
        <w:tab/>
        <w:tab/>
        <w:t xml:space="preserve">   výnos: 420,6 tis. Kč </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Tato položka obsahuje výnosy běžného období nájemců nebytových prostor v budově ÚMČ Praha 10 za ostrahu objektu a fond oprav.</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i/>
          <w:sz w:val="24"/>
          <w:szCs w:val="24"/>
        </w:rPr>
        <w:t xml:space="preserve">Výnosy z pronájmu nebytových prostor                                                        výnos: 6 245,2 tis. Kč </w:t>
      </w:r>
      <w:r>
        <w:rPr>
          <w:rFonts w:cs="Times New Roman" w:ascii="Times New Roman" w:hAnsi="Times New Roman"/>
          <w:sz w:val="24"/>
          <w:szCs w:val="24"/>
        </w:rPr>
        <w:t>Tato položka představuje platby za pronájem nebytových prostor dle platných nájemních smluv v budově ÚMČ Praha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Přijaté pokuty a penále</w:t>
        <w:tab/>
        <w:tab/>
        <w:tab/>
        <w:tab/>
        <w:tab/>
        <w:tab/>
        <w:tab/>
        <w:t xml:space="preserve">        výnos: 2,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ijaté úhrady sankčních poplatků za pozdní zasílání plateb za náj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Přijaté bankovní úroky                                                                                        výnos: 8,3 tis. K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uvisí s operacemi a stavem na bankovních účte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Výnosy za Praha 10 – Majetková, a.s. pro OHS celkem činí 6 676,4 tis.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Komentář ke zdaňované činnosti OKP (ORJ 6100) k 31. 12. 20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Náklady</w:t>
      </w:r>
    </w:p>
    <w:p>
      <w:pPr>
        <w:pStyle w:val="Normal"/>
        <w:spacing w:before="0" w:after="0"/>
        <w:rPr>
          <w:rFonts w:ascii="Times New Roman" w:hAnsi="Times New Roman" w:cs="Times New Roman"/>
          <w:b/>
          <w:b/>
          <w:bCs/>
          <w:sz w:val="24"/>
          <w:szCs w:val="24"/>
        </w:rPr>
      </w:pPr>
      <w:r>
        <w:rPr>
          <w:rFonts w:cs="Times New Roman" w:ascii="Times New Roman" w:hAnsi="Times New Roman"/>
          <w:i/>
          <w:iCs/>
          <w:sz w:val="24"/>
          <w:szCs w:val="24"/>
        </w:rPr>
        <w:t xml:space="preserve">Právní služby                                                                                                    náklad: 65,3 tis. Kč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ožka zahrnuje náklady na přípravu a realizaci výběrových řízení na tisk a distribuci měsíční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Tvorba a zúčtování opravných položek </w:t>
        <w:tab/>
        <w:t xml:space="preserve">                                                   náklad: 17,0 tis. Kč</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Náklady se vztahují k tvorbě a zúčtování opravných položek neuhrazených pohledávek.</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Ostatní služby                                                                                              náklad: 2 498,3 tis. Kč</w:t>
      </w:r>
    </w:p>
    <w:p>
      <w:pPr>
        <w:pStyle w:val="Normal"/>
        <w:spacing w:before="0" w:after="0"/>
        <w:jc w:val="both"/>
        <w:rPr/>
      </w:pPr>
      <w:r>
        <w:rPr>
          <w:rFonts w:cs="Times New Roman" w:ascii="Times New Roman" w:hAnsi="Times New Roman"/>
          <w:sz w:val="24"/>
          <w:szCs w:val="24"/>
        </w:rPr>
        <w:t>MČ Praha 10 vydávala v I. a II. pololetí r. 2020 radniční periodikum s názvem Měsíčník Praha 10, které bylo distribuováno bezplatně občanům městské části Praha 10. Do plánu zdaňované činnosti spadaly veškeré náklady související s vydáváním radničního měsíčníku Praha 10. Jednalo se zejména o každoměsíční tisk a distribuci časopisu (tisk se zadával na základě smlouvy uzavřené s vítězem výběrového řízení a distribuce formou jednorázových objednávek, přičemž probíhá její soutěžení). Kromě toho se každý měsíc zadávalo grafické zpracování měsíčníku, korektura a výroba křížovky.</w:t>
      </w:r>
      <w:r>
        <w:rPr>
          <w:rFonts w:cs="Times New Roman" w:ascii="Times New Roman" w:hAnsi="Times New Roman"/>
          <w:b/>
          <w:bCs/>
          <w:sz w:val="24"/>
          <w:szCs w:val="24"/>
        </w:rPr>
        <w:t>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Náklady za OKP celkem činí 2 580,6 tis. Kč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Výnosy</w:t>
      </w:r>
    </w:p>
    <w:p>
      <w:pPr>
        <w:pStyle w:val="Normal"/>
        <w:spacing w:before="0" w:after="0"/>
        <w:rPr/>
      </w:pPr>
      <w:r>
        <w:rPr>
          <w:rFonts w:cs="Times New Roman" w:ascii="Times New Roman" w:hAnsi="Times New Roman"/>
          <w:i/>
          <w:iCs/>
          <w:sz w:val="24"/>
          <w:szCs w:val="24"/>
        </w:rPr>
        <w:t>Výnosy z prodeje služeb                                                                                výnosy: 270,2 tis. Kč </w:t>
      </w:r>
    </w:p>
    <w:p>
      <w:pPr>
        <w:pStyle w:val="Normal"/>
        <w:spacing w:before="0" w:after="0"/>
        <w:jc w:val="both"/>
        <w:rPr/>
      </w:pPr>
      <w:r>
        <w:rPr>
          <w:rFonts w:cs="Times New Roman" w:ascii="Times New Roman" w:hAnsi="Times New Roman"/>
          <w:sz w:val="24"/>
          <w:szCs w:val="24"/>
        </w:rPr>
        <w:t xml:space="preserve">Dle Statutu Měsíčníku Praha 10 a pravidel jeho vydávání je v měsíčníku vyčleněn prostor až 20% rozsahu periodika pro inzerci od soukromých subjektů. Příjem takovéto inzerce je příjmem městské části Praha 1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Výnosy za OKP celkem činí 270,2 tis. Kč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7" w:right="1274" w:gutter="0" w:header="708" w:top="1417" w:footer="708" w:bottom="1417"/>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V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47:00Z</dcterms:created>
  <dc:creator>Šustová Marie (ÚMČ Praha 10)</dc:creator>
  <dc:description/>
  <cp:keywords/>
  <dc:language>en-US</dc:language>
  <cp:lastModifiedBy>Šustová Marie (ÚMČ Praha 10)</cp:lastModifiedBy>
  <cp:lastPrinted>2021-05-25T13:55:00Z</cp:lastPrinted>
  <dcterms:modified xsi:type="dcterms:W3CDTF">2021-05-25T11:56:00Z</dcterms:modified>
  <cp:revision>6</cp:revision>
  <dc:subject/>
  <dc:title/>
</cp:coreProperties>
</file>